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 Re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RESET.EXE allows you to reset Wintime tablet a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ing mode           : swit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             : 500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Rate             :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s Update value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t origin           :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t identifier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Format           : 8-bit packed binary,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               :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 describes how to use WTRESET to reset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o specify COM1 or COM2, because it c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 where the table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WTRESET       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WTRESET /1     reset tablet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WTRESET /2     reset tablet on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